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firstLine="3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1505585"/>
            <wp:effectExtent l="0" t="0" r="0" b="0"/>
            <wp:wrapTopAndBottom/>
            <wp:docPr id="1" name="i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Ричард ПАРКЕР, английский писатель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Мальчик, превращённый в тачку</w:t>
      </w:r>
    </w:p>
    <w:p>
      <w:pPr>
        <w:pStyle w:val="FR1"/>
        <w:ind w:firstLine="340"/>
        <w:jc w:val="both"/>
        <w:rPr>
          <w:b/>
          <w:b/>
          <w:lang w:val="en-US"/>
        </w:rPr>
      </w:pPr>
      <w:r>
        <w:rPr>
          <w:b/>
        </w:rPr>
        <w:t>фантастический рассказ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Перевел с английского П. ВЯЗНИКОВ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исунок Елены ШУРЛАПОВОЙ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  <w:i/>
        </w:rPr>
        <w:t>«</w:t>
      </w:r>
      <w:r>
        <w:rPr>
          <w:rFonts w:cs="Times New Roman" w:ascii="Times New Roman" w:hAnsi="Times New Roman"/>
          <w:i/>
          <w:lang w:val="en-US"/>
        </w:rPr>
        <w:t>Ровесник</w:t>
      </w:r>
      <w:r>
        <w:rPr>
          <w:rFonts w:cs="Times New Roman" w:ascii="Times New Roman" w:hAnsi="Times New Roman"/>
          <w:i/>
        </w:rPr>
        <w:t>» № 5/90 – с. 20-21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  <w:i/>
          <w:i/>
          <w:color w:val="FF00FF"/>
        </w:rPr>
      </w:pPr>
      <w:r>
        <w:rPr>
          <w:rFonts w:cs="Times New Roman" w:ascii="Times New Roman" w:hAnsi="Times New Roman"/>
          <w:i/>
          <w:color w:val="FF00FF"/>
        </w:rPr>
      </w:r>
    </w:p>
    <w:p>
      <w:pPr>
        <w:pStyle w:val="Normal1"/>
        <w:spacing w:lineRule="auto" w:line="240"/>
        <w:ind w:firstLine="340"/>
        <w:rPr/>
      </w:pPr>
      <w:r>
        <w:rPr>
          <w:i/>
          <w:color w:val="FF00FF"/>
        </w:rPr>
        <w:t xml:space="preserve">OCR и редакция в рамках проекта «Погреб»: </w:t>
      </w:r>
      <w:hyperlink r:id="rId3">
        <w:r>
          <w:rPr>
            <w:rStyle w:val="InternetLink"/>
            <w:i/>
          </w:rPr>
          <w:t>Антон Лапудев</w:t>
        </w:r>
      </w:hyperlink>
    </w:p>
    <w:p>
      <w:pPr>
        <w:pStyle w:val="FR1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FR1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лушай, Томис, – сказал я, – чаша моего терпения переполнилась. Даю тебе две минуты. Или ты сядешь как следует и возьмешься за дело, или я превращу тебя в обыкновенную садовую тачку, ясно? Это последнее предупреждение!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>Томис, конечно, был не единственным: весь класс вертелся как заведенный, а Томису просто повезло, что я выбрал именно его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был ветреный, а в такие дни с ребятами особенно трудно справиться. К тому же, как мне было известно, отец Томиса выиграл в футбольную лотерею приличную сумму, так что парнишка был взбудоражен сильнее обычного. Но делать скидок нельзя – стоит только начать..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>Так что через три минуты я снова обратился к Томису: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и сколько ты успел решить примеров?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 я только дату пишу... – неохотно ответил тот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что ж, я тебя предупреждал! И я в мгновение ока превратил его в новехонькую красную садовую тачку с дутыми шинами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>Класс немедленно притих, увидев. что шутки действительно кончились. Оставшиеся полчаса они работали как. звери и перерешали кучу примеров. После звонка я выставил их за дверь, чтобы очистить для себя поле деятельности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адно, Томис, – сказал я. – Можешь принять нормальный вид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чего не произошло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ва я подумал, что мальчишка просто дуется, но немного погодя стало ясно, что что-то неладно. Пришлось идти к директору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дравствуйте, – сказал я, – я тут превратил Томиса в тачку и теперь не могу расколдовать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т как, – ответил директор и уставился на бумаги, которыми был завален его стол. – Послушайте, вы очень спешите?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 нет, не особенно. Но меня тревожит состояние Томиса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омис... Это который?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чесаный, бледный, вечно шмыгает носом и жует резинку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ыжий?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рыжий – это Сандерсон. А у Томиса голова черная, похожа на воронье гнездо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га, вспомнил. Ну хорошо... – Он посмотрел на часы. – Давайте так: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полчаса вы приведете... э-э-э... привезете сюда этого вашего Томиса, и мы что-нибудь решим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адно, – сказал я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в учительскую я призадумался. А в учительской я увидел Тонджелоу, который заваривал чай. Очень кстати!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бы хотел погасить задолженность. По взносам... – обратился я к нему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аккуратно поставил чайник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нтересно, что вы натворили? Сбросили чье-то чадо с третьего этажа?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зобразил оскорбленную невинность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сто решил, что пора заплатить. Знаете ли, не люблю долги..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концов он принял деньги и выдал мне квитанцию. Я положил ее в бумажник и почувствовал себя гораздо лучше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>Вернувшись в класс, я обнаружил, что Томис по-прежнему торчит из-за своей парты, все такой же красный и несуразный, живой упрек на дутых шинах. Я не мог сосредоточиться, так что, дав классу задание – просто, чтобы чем-то их занять, – подхватил Томиса и покатил его в директорскую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га, – сказал директор. – Стало быть, прислали наконец садовый инвентарь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– ответил я, поставив тачку посреди ковра. – Это Томис, я вам рассказывал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стите, совсем заработался, – извинился директор. – Вот что, оставьте его здесь, я им прямо сейчас и займусь. А когда приведу его в пристойный вид, пришлю к вам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нулся в класс, и мы два урока писали сочинение. Похоже, старик снова все забыл, и в двенадцать, после звонка, я заглянул в директорскую. Директор сидел на ковре, без пиджака и без галстука, мокрый как мышь. Увидев меня, он устало поднялся: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перепробовал все, но он даже не шелохнулся. Вы что, использовали какое-нибудь особенное заклятие?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 нет, – ответил я, – самое обычное наказание..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ветую вам позвонить в профсоюзный центр, – сказал он. – В юридический отдел. Адвоката зовут Максштейн. По крайней мере узнаете, чего можно ожидать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считаете, мы влипли? – спросил я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, безусловно, влипли, – кивнул директор. – На вашем месте я позвонил бы немедленно, а то они уйдут на обед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 через десять я дозвонился. К счастью, Максштейн был еще на месте. Он выслушал мою историю, время от времени не то хмыкая, не то хрюкая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деюсь, вы член союза? – спросил он наконец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, разумеется, – ответил я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зносы уплачены?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онечно!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Хорошо, – сказал он. – Теперь вот что. Я позвоню вам где-нибудь через час. Это, признаюсь, первый подобный случай в моей практике, так что я должен все хорошенько обдумать, поднять кое-какие материалы..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 а хотя бы приблизительно, какие у меня перспективы?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ы, разумеется, вас поддержим, – уверил Максштейн. – Бесплатная юридическая помощь и все такое. Но..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о что? – взмолился я. – Не тяните!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о шансы у вас, прямо скажем, неважные, – заключил Максштейн и повесил трубку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близился к концу, а Максштейн все не звонил. Томис к этому времени окончательно надоел директору, и он приказал выкатить мальчишку в коридор. Наконец в самом конце рабочего дня я сам позвонил в профсоюз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стите, что не позвонил, – сказал юрист, когда я сумел пробиться к нему. – Я был очень занят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ак что мне делать? – спросил я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общем, все зависит от того, как к этому инциденту отнесутся родители, – объяснил Максштейн. – Если они возжаждут крови, я постараюсь выработать какую-то линию защиты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Томис меж тем останется тачкой?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менно так. А пока я предлагаю вам вот что: откатите его к родителям. Сами. Посмотрите на них, попытайтесь понять, как они отнесутся к превращению сына. Тут ничего нельзя знать заранее – возможно, они только спасибо скажут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о есть?!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что, был же случай в Глазго! Там учитель превратил мальчишку в электрическую мясорубку. Так мамаша была в полном восторге и заявила, что предпочитает мясорубку, и не надо никого расколдовывать. Может, Томисам как раз нужна тачка? В общем, идите посмотрите, а утром расскажете все мне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адно, – пообещал я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ером, когда школа опустела, я выкатил Томиса на улицу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роге на меня оборачивались, из чего я заключил, что история о мальчике-тачке меня обогнала. Несколько совершенно незнакомых людей раскланялись со мной и пожелали мне доброго вечера; а трое или четверо выбежали из магазинов, чтобы полюбоваться на нас с Томисом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концов я добрался до места. Дверь открыл мистер Томис. В доме было шумно и людно – очевидно, праздновали выигрыш хозяина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>Мистер Томис посмотрел на меня затуманенными стеклянными глазами и сделал отчаянную попытку сфокусировать зрение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га, это учитель нашего Тедди! – проревел он, чтобы слышал весь дом. – В самое время! Давайте к столу, хлопните с нами пару стаканчиков!.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бственно, – осторожно сказал я, – я насчет вашего Тедди..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 подождет! – заверил мистер Томис. – Заходите!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слушайте, дело-то серьезное! – воззвал я. – Дело в том, что утром я превратил Тедди в тачку, и теперь..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 ладно, сначала выпьем! – настаивал он. – О делах потом!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че, мы зашли, я выпил за здоровье мистера и миссис Томис, за футбол и еще за что-то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колько вы выиграли? – вежливо поинтересовался я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семь тысяч фунтов, – гордо сказал мистер Томис. – Ничего себе, верно?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ерно, – согласился я и твердо добавил: – А теперь поговорим о Тедди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, этот тачечный симулянт, – вспомнил мистер Томис. – Сейчас разберемся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ыволок меня во двор и уставился на тачку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, что ли? – спросил он. Я кивнул. У мистера Томиса встопорщились усы.</w:t>
      </w:r>
    </w:p>
    <w:p>
      <w:pPr>
        <w:pStyle w:val="Normal1"/>
        <w:spacing w:lineRule="auto" w:line="240"/>
        <w:ind w:firstLine="34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лушай, парень, – яростно взревел он, – или ты немедленно примешь приличный вид, или, богом клянусь, я тебя так вздую, что ты света белого не увидишь! – И он зловеще потянул из петель тяжеленный ремень, возложив всю ответственность за брюки на подтяжки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чка в мгновение ока обернулась в Тедди Томиса и благоразумно задала стрекача через сад, к спасительной дыре в заборе.</w:t>
      </w:r>
    </w:p>
    <w:p>
      <w:pPr>
        <w:pStyle w:val="Normal1"/>
        <w:spacing w:lineRule="auto" w:line="24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ак-то, – наставительно произнес мистер Томис. – Вся беда в том, что вы, учителя, слишком уж миндальничаете с ребятами. Ладно, пошли еще выпьем.</w:t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pudev@us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1:43:00Z</dcterms:created>
  <dc:creator>Anton</dc:creator>
  <dc:description/>
  <dc:language>en-US</dc:language>
  <cp:lastModifiedBy>Anton</cp:lastModifiedBy>
  <dcterms:modified xsi:type="dcterms:W3CDTF">2002-09-27T12:02:00Z</dcterms:modified>
  <cp:revision>1</cp:revision>
  <dc:subject/>
  <dc:title>фантастический рассказ</dc:title>
</cp:coreProperties>
</file>